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gas naturale presso le sedi IPZS, pubblicata nel Supplemento alla Gazzetta Ufficiale dell’Unione Europea in data 20/06/2012 con il numero di riferimento n. 191999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a fornitura di gas naturale presso le sedi IPZS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d </w:t>
      </w: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5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2-06-20T10:49:00Z</dcterms:modified>
  <cp:revision>25</cp:revision>
  <dc:subject/>
  <dc:title/>
</cp:coreProperties>
</file>